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284" w:hanging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>28.11.2016 №  13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284" w:hanging="0"/>
        <w:jc w:val="center"/>
        <w:outlineLvl w:val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cs="Times New Roman" w:ascii="Times New Roman" w:hAnsi="Times New Roman"/>
          <w:sz w:val="24"/>
          <w:szCs w:val="28"/>
        </w:rPr>
        <w:t>Об утверждении административного регламента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предоставления муниципальной услуги по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едоставлению служебных жилых помещений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муниципального специализированного жилищного фонда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регламент предоставления муниципальной услуги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ю служебных жилых помещений муниципального специализированного жилищного фонда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    В.Н.Соловь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-Коенского сельсовет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1.2016 № 134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 предоставления муниципальной услуги 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ю служебных жилых помещений муниципального специализированного жилищного фон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по предоставлению служебных жилых помещений муниципального специализированного жилищного фонда (далее – административный регламент) устанавливает порядок и стандарт предоставления администрацией Верх-Коенского сельсовета Искитимского района Новосибирской области (далее – администрация) муниципальной услуги по предоставлению служебных жилых помещений муниципального специализированного жилищного фонда участка (далее – муниципальная услуга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учреждениях здравоохранения, в связи с избранием на выборные должности в органы местного самоуправл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, в том числе на официальном сайте администрации (www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sz w:val="28"/>
          <w:szCs w:val="28"/>
        </w:rPr>
        <w:t>.iskitim-r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фициальном сайте МФЦ (www.mfc-nso.ru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Верх-Коенского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пециалист администрации Верх-Коенского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ник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а   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             с 8:30 до 16:30; обед с 13:00 до 14:00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 – выходные дн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олучения информации, направления запроса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с: факс 53-154. 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adm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koe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g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ru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Наименование муниципальной услуги: предоставление служебных жилых помещений муниципального специализированного жилищного фонда (далее - предоставление служебного жилого помещен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  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лючение договора найма служебного жилого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 Общий срок принятия решения о предоставлении муниципальной услуги составляет 10  дней со дня обращения за муниципальной услуг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15  дней со дня обращения за муниципальной услугой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3. Срок приостановления предоставления муниципальной услуги не более 5 дней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4. Срок выдачи (направления) заявителю документов, являющихся результатом предоставления муниципальной услуги, составляет не более 2  дней с момента их подготовк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 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ей Российской Федерации («Российская газета» 1993г. № 237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ым кодексом Российской Федерации от 29.12.2004 N 188-ФЗ («Собрание законодательства Российской Федерации», 3 января 2005, № 1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"Российская газета", №484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13.02.2009 г.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Верх-Коенского сельсовета Искитимского района Новосибирской обла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ми нормативными правовыми акт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олный перечень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удовая книжка или договор, подтверждающий трудовые соглаш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подтверждающие избрание на выборную должность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 Перечень необходимых и обязательных для предоставления муниципальной услуги документов, предоставляемых лично заявителем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 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оенского сельсовета самостоятельно, или предоставляемых заявителем по желанию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1. Запрещается требовать от заявител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 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иеме документов 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озможность установления содержания представленных документ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 исполнены ненадлежащим образом (заполнены карандашом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 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исьменное заявление заявителя об отказе в предоставлении муниципальной 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 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1. Размер платы, взимаемой с заявителя при предоставлении муниципальной услуги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 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 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4. 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  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м правилам и нормативам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м противопожарной безопасно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ми (кресельными секциями) и (или) скамья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Показатели качества и доступност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1. Показатели качества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евременность и полнота предоставления муниципальной услуги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2. Показатели доступности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шеходная доступность от остановок общественного транспорта до здания, в котором предоставляется муниципальная услуга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муниципальной услуги на базе МФЦ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заявления и документов в электронной форме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1. При предоставлении муниципальной услуги в электронной форме заявителю обеспечив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решения об отказ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2 Заявление и документы в электронной форме представляются в соответствии с требованиями приказа Минэкономразвития России № 7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 06.04.2011 № 63-ФЗ «Об электронной подписи» и Федерального закона № 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3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вторизоваться на ЕПГУ (войти в личный кабинет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править запрос в администраци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4. 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ка сведений, представленных заявителе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решения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1. 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ления и документов, необходимых для предоставления муниципальной услуги, осуществляется специалистом администрации (далее – специалист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5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выявленные недостатки документов возможно устранить на месте, специалист оказывает содействие заявителю или истцу, предоставившему документы, в устранении данных недостатк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едставленные документы соответствуют требованиям законодательства и настоящего административного регламента, специалист   регистрирует представленные документы 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совершения административной процедуры составляет 10 минут с момента представления заявителем документов. 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Проверка сведений, представленных заявителе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представления заявителем специалистом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 дней, при этом срок предоставления муниципальной услуги не может быть увеличен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 Принятие решения о предоставлении служебного жилого помещ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Выдача заявителю результата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извещает заявителя почтовой связью либо по электронной почте, если она указана заявителем в заявлении, о необходимости прибытия для подписания договора предоставления служебного жилого помещения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акже должностных лиц, муниципальных служащих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2. 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www.do.gosuslugi.ru). Жалоб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3. 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4. Жалоба должна содержать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5. 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6. 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служебных жилых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муниципального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го жилищного фонд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_____________________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 w:before="0" w:after="0"/>
        <w:ind w:left="-284" w:right="-284" w:firstLine="71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           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лужебных жилых помещений муниципального специализированного жилищного фонда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шу предоставить служебное жилое помещение в связи с занимаемой должностью ___________________________________________________________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олжность и место работы)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  <w:tab/>
        <w:t xml:space="preserve">  »___________20__г.</w:t>
        <w:tab/>
        <w:tab/>
        <w:tab/>
        <w:t xml:space="preserve">      вх. №______________________</w:t>
        <w:tab/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 xml:space="preserve">      от «   » _______________20__г.</w:t>
      </w:r>
    </w:p>
    <w:p>
      <w:pPr>
        <w:pStyle w:val="Normal"/>
        <w:spacing w:lineRule="auto" w:line="240" w:before="0" w:after="0"/>
        <w:ind w:left="-284" w:right="-284" w:firstLine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служебных жилых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муниципального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го жилищного фонда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9/02/13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14:00Z</dcterms:created>
  <dc:creator>User</dc:creator>
  <dc:description/>
  <cp:keywords/>
  <dc:language>en-US</dc:language>
  <cp:lastModifiedBy>User</cp:lastModifiedBy>
  <dcterms:modified xsi:type="dcterms:W3CDTF">2016-12-02T04:15:00Z</dcterms:modified>
  <cp:revision>2</cp:revision>
  <dc:subject/>
  <dc:title/>
</cp:coreProperties>
</file>